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/>
        <w:t>Приложе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б исполнении поручений депутатов городской Думы</w:t>
      </w:r>
    </w:p>
    <w:p>
      <w:pPr>
        <w:pStyle w:val="Normal"/>
        <w:jc w:val="center"/>
        <w:rPr/>
      </w:pPr>
      <w:r>
        <w:rPr/>
        <w:t>в первом полугодии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851" w:firstLine="851"/>
        <w:jc w:val="both"/>
        <w:rPr/>
      </w:pPr>
      <w:r>
        <w:rPr>
          <w:rFonts w:eastAsia="Times New Roman" w:cs="Times New Roman"/>
          <w:szCs w:val="26"/>
          <w:lang w:eastAsia="ru-RU"/>
        </w:rPr>
        <w:t>По результатам рассмотрения вопросов на совместных заседаниях Череповецкой городской Думы депутатами дано 13 поручений, которые направлены в мэрию и организации города, из них 11 исполнено, 2 находятся на исполнении в мэрии города.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2554"/>
        <w:gridCol w:w="3117"/>
        <w:gridCol w:w="2411"/>
        <w:gridCol w:w="198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Протокол, дат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Поруч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Информация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об исполнении поруч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отокол совместного заседания постоянных комиссий Череповецкой городской Думы от 22.01.2013 № 1, вопрос «О финансировании мероприятий по внесению изменений в существующие проекты организации дорожного движения»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 xml:space="preserve">Предложить мэрии города рассмотреть возможность финансирования </w:t>
            </w:r>
            <w:r>
              <w:rPr>
                <w:rFonts w:eastAsia="Times New Roman" w:cs="Times New Roman"/>
                <w:bCs/>
                <w:szCs w:val="24"/>
                <w:lang w:eastAsia="ru-RU"/>
              </w:rPr>
              <w:t>мероприятий по разработке проектов организации дорожного движения, определить сроки их проведения. Данную информацию предоставить в Череповецкую городскую Думу к 29.03.201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С.Н.Косарев,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С.А.Васю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На реализацию мероприятия по разработке новых и внесению изменений в существующие проекты организации дорожного движения выделено 763 585 рублей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отокол совместного заседания постоянных комиссий Череповецкой городской Думы от 22.01.2013 № 1, вопрос «О результатах иммунохроматографического тестирования обучающихся общеобразовательных учреждений города Череповца в 2012 году»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 xml:space="preserve">Предложить мэрии города рассмотреть возможность проведения </w:t>
            </w:r>
            <w:r>
              <w:rPr>
                <w:bCs/>
              </w:rPr>
              <w:t xml:space="preserve">иммунохроматографического тестирования обучающихся общеобразовательных учреждений города Череповца в 2013-2014 учебном году. </w:t>
            </w:r>
            <w:r>
              <w:rPr>
                <w:rFonts w:eastAsia="Times New Roman" w:cs="Times New Roman"/>
                <w:bCs/>
                <w:szCs w:val="24"/>
                <w:lang w:eastAsia="ru-RU"/>
              </w:rPr>
              <w:t>Предоставить данную информацию в Череповецкую городскую Думу к 31.05.2013</w:t>
            </w:r>
          </w:p>
          <w:p>
            <w:pPr>
              <w:pStyle w:val="Normal"/>
              <w:widowControl w:val="false"/>
              <w:ind w:right="-143" w:hanging="0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С.Н.Косарев,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Н.В.Стриж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Согласно представленной  информации в 2013 году планируется охватить 80% обучающихся с целью проведения тестирования, что составит 7020 человек. На эти цели из средств городского бюджета планируется выделить 598 658 рублей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Cs w:val="24"/>
              </w:rPr>
            </w:pPr>
            <w:r>
              <w:rPr>
                <w:bCs/>
              </w:rPr>
              <w:t>Протокол совместного заседания постоянных комиссий Череповецкой городской Думы от 22.01.2013 № 1,</w:t>
            </w:r>
            <w:r>
              <w:rPr>
                <w:bCs/>
                <w:szCs w:val="24"/>
              </w:rPr>
              <w:t xml:space="preserve"> вопрос «Об утверждении Порядка проведения осмотров зданий, сооружений и выдачи рекомендаций об устранении выявленных в ходе таких осмотров нарушений на территории муниципального образования «Город Череповец»</w:t>
            </w:r>
            <w:r>
              <w:rPr>
                <w:szCs w:val="26"/>
              </w:rPr>
              <w:t xml:space="preserve"> </w:t>
            </w:r>
            <w:r>
              <w:rPr>
                <w:bCs/>
                <w:szCs w:val="24"/>
              </w:rPr>
              <w:t>и определении уполномоченного органа»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Предложить мэрии города п</w:t>
            </w:r>
            <w:r>
              <w:rPr>
                <w:rFonts w:eastAsia="Times New Roman" w:cs="Times New Roman"/>
                <w:bCs/>
                <w:szCs w:val="24"/>
                <w:lang w:eastAsia="ru-RU"/>
              </w:rPr>
              <w:t>редоставить в Череповецкую городскую Думу к 25.01.2013 информацию о количестве и назначении зданий, сооружений, осмотр которых уполномочена осуществлять мэрия города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А.С.Авсей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Согласно информации мэрии города в сфере компетенции уполномоченного органа находятся 5 907 объектов, их них 3 983 – жилые объекты, в которых могут находиться нежилые помещения, 1924 – нежилые объекты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отокол совместного заседания постоянных комиссий Череповецкой городской Думы от 22.01.2013 № 1,</w:t>
            </w:r>
            <w:r>
              <w:rPr>
                <w:bCs/>
                <w:szCs w:val="24"/>
              </w:rPr>
              <w:t xml:space="preserve"> вопрос</w:t>
            </w:r>
            <w:r>
              <w:rPr>
                <w:bCs/>
              </w:rPr>
              <w:t xml:space="preserve"> «О внесении изменений в Положение о профессиональной переподготовке и повышении квалификации выборных должностных лиц, депутатов и муниципальных служащих органов городского самоуправления»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1. Предложить мэрии города и аппарату Череповецкой городской Думы предоставить в Череповецкую городскую Думу к 25.01.2013 информацию о количестве лиц, прошедших профессиональную переподготовку и повышение квалификации в 2012 году, финансировании данных мероприятий, и планах по переподготовке и повышению квалификации на 2013 год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2. Мэрии города предоставить в Череповецкую городскую Думу к 25.01.2013 обоснование</w:t>
            </w:r>
            <w:r>
              <w:rPr>
                <w:rFonts w:eastAsia="Times New Roman" w:cs="Times New Roman"/>
                <w:bCs/>
                <w:szCs w:val="24"/>
                <w:lang w:eastAsia="ru-RU"/>
              </w:rPr>
              <w:t xml:space="preserve"> срока прохождения повторной </w:t>
            </w:r>
            <w:r>
              <w:rPr>
                <w:rFonts w:eastAsia="Calibri"/>
                <w:szCs w:val="26"/>
              </w:rPr>
              <w:t xml:space="preserve">профессиональной переподготовки и повышения квалификации </w:t>
            </w:r>
            <w:r>
              <w:rPr>
                <w:rFonts w:eastAsia="Times New Roman" w:cs="Times New Roman"/>
                <w:bCs/>
                <w:szCs w:val="24"/>
                <w:lang w:eastAsia="ru-RU"/>
              </w:rPr>
              <w:t>выборными должностными лицами, депутатами и муниципальными служащими органов городского самоуправления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С.Н.Гаврилов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В.А.Арзамасцев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С.Н.Гаври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Согласно представленной информации в 2012 году обучено 37 муниципальных служащих мэрии города, сумма расходов – 595 707 рублей; 6 работников городской Думы, сумма расходов – 273 722 рублей.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Н а 2013 год в мэрии города запланировано обучение 25 человек, сумма расходов – 382 600 рублей, в городской Думе – 4 человека, сумма расходов 502 300 рублей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Обоснование предоставлено мэрией города и направлено депутатам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Cs w:val="26"/>
                <w:lang w:eastAsia="ru-RU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bCs/>
              </w:rPr>
              <w:t>Протокол совместного заседания постоянных комиссий Череповецкой городской Думы от 12.03.2013 № 4, вопрос «О внесении изменений в Прогнозный план (программу) приватизации муниципального имущества на 2013 год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 xml:space="preserve">Предложить мэрии города </w:t>
            </w:r>
            <w:r>
              <w:rPr>
                <w:rFonts w:eastAsia="Times New Roman" w:cs="Times New Roman"/>
                <w:bCs/>
                <w:szCs w:val="24"/>
                <w:lang w:eastAsia="ru-RU"/>
              </w:rPr>
              <w:t xml:space="preserve">предоставить в Череповецкую городскую Думу к 22.03.2013 информацию о выделении гражданам нежилых помещений по адресу: ул.Архангельская, 94 </w:t>
            </w:r>
            <w:r>
              <w:rPr>
                <w:szCs w:val="26"/>
              </w:rPr>
              <w:t>на основании договоров социального найма жилого помещения, заключенных с жилищным управлением мэрии города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Е.Е.Шумаева,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М.В.Полунина,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Е.О.Авде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Комитетом по управлению имуществом города предприняты необходимые меры для нарушения прав граждан.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Для исключения подобных ситуаций мэрией города принято решение осуществлять осмотр каждого помещения, подлежащего включению в Прогнозный план приватизации муниципального имущества на этапе его подготовки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отокол совместного заседания постоянных комиссий Череповецкой городской Думы от 12.03.2013 № 4, вопрос «О работе комитета по контролю в сфере благоустройства и охраны окружающей среды города по исполнению Правил благоустройства территории города Череповца в 2012 году»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 xml:space="preserve">Предложить мэрии города </w:t>
            </w:r>
            <w:r>
              <w:rPr>
                <w:rFonts w:eastAsia="Times New Roman" w:cs="Times New Roman"/>
                <w:bCs/>
                <w:szCs w:val="24"/>
                <w:lang w:eastAsia="ru-RU"/>
              </w:rPr>
              <w:t>предоставить в Череповецкую городскую Думу к 22.03.2013 информацию о количестве вступивших в законную силу постановлений, вынесенных на основании материалов об административных правонарушениях в сфере благоустройства территории город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В.А.Семич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По информации мэрии города в 2012 году составлено 1748 протоколов, в законную силу вступило 1705 постановлений, прекращено 43 материала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отокол совместного заседания постоянных комиссий Череповецкой городской Думы от 12.03.2013 № 4, вопрос «О реализации ведомственной целевой программы «Благоустройство и повышение внешней привлекательности города» на 2012-2014 годы за 2012 год, муниципальной программы «Развитие благоустройства города» на 2013-2015 годы»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 xml:space="preserve">Предложить мэрии города </w:t>
            </w:r>
            <w:r>
              <w:rPr>
                <w:rFonts w:eastAsia="Times New Roman" w:cs="Times New Roman"/>
                <w:bCs/>
                <w:szCs w:val="24"/>
                <w:lang w:eastAsia="ru-RU"/>
              </w:rPr>
              <w:t>предоставить в Череповецкую городскую Думу в апреле 2013 года информацию о реализации проекта «Чистый город» в 2012-2013 года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Е.О.Авде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Cs w:val="24"/>
                <w:lang w:eastAsia="ru-RU"/>
              </w:rPr>
              <w:t>10.04.2013 мэрией города предоставлена информация о реализации проекта «Чистый город» в 2012-2013 годах, 16.04.2013 рассмотрена на совместном заседании Череповецкой городской Думы, принята к сведению в соответствии с решением Череповецкой городской Думы от 23.04.2013 № 59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отокол совместного заседания постоянных комиссий Череповецкой городской Думы от 12.03.2013 № 4, вопрос</w:t>
            </w:r>
            <w:r>
              <w:rPr/>
              <w:t xml:space="preserve"> «О результатах проверки, проведенной контрольным управлением Череповецкой городской Думы»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Предложить главным администраторам бюджетных средств провести проверку использования муниципального имущества, находящегося на балансе подведомственных муниципальных учреждений. Информацию о результатах проверки предоставить в Череповецкую городскую Думу до 01.12.2013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Е.О.Авде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27.03.2013 мэрией города предоставлен промежуточный ответ о мероприятиях, которые будут осуществлены комитетом по управлению имуществом города для исполнения поручений депутатов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Исполнение поручения остается на контроле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Cs w:val="26"/>
              </w:rPr>
            </w:pPr>
            <w:r>
              <w:rPr>
                <w:bCs/>
              </w:rPr>
              <w:t>Протокол совместного заседания постоянных комиссий Череповецкой городской Думы от 19.03.2013 № 5, вопрос «</w:t>
            </w:r>
            <w:r>
              <w:rPr>
                <w:bCs/>
                <w:szCs w:val="26"/>
              </w:rPr>
              <w:t>Об утверждении нормативов градостроительного проектирования муниципального образования «Город Череповец»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 xml:space="preserve">Предложить мэрии города представить в Череповецкую городскую Думу к 22.03.2013 информацию об обсуждении проекта </w:t>
            </w:r>
            <w:r>
              <w:rPr>
                <w:rFonts w:eastAsia="Times New Roman" w:cs="Times New Roman"/>
                <w:bCs/>
                <w:szCs w:val="24"/>
                <w:lang w:eastAsia="ru-RU"/>
              </w:rPr>
              <w:t xml:space="preserve">нормативов градостроительного проектирования муниципального образования «Город Череповец» </w:t>
            </w:r>
            <w:r>
              <w:rPr>
                <w:rFonts w:eastAsia="Times New Roman" w:cs="Times New Roman"/>
                <w:szCs w:val="26"/>
                <w:lang w:eastAsia="ru-RU"/>
              </w:rPr>
              <w:t>со строительными и проектными организациями города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А.С.Авсей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Cs w:val="24"/>
                <w:lang w:eastAsia="ru-RU"/>
              </w:rPr>
              <w:t xml:space="preserve">21.03.2013 состоялось общее собрание членов </w:t>
            </w:r>
            <w:r>
              <w:rPr>
                <w:rFonts w:eastAsia="Times New Roman" w:cs="Times New Roman"/>
                <w:szCs w:val="20"/>
                <w:lang w:eastAsia="ru-RU"/>
              </w:rPr>
              <w:t xml:space="preserve">некоммерческого партнерства «Саморегулируемая организация «Строительный Комплекс Вологодчины», представителей строительных и проектных организаций города Череповца по вопросу о рассмотрении местных нормативов градостроительного проектирования.  В мэрию города представлен ряд предложений и рекомендаций по проекту </w:t>
            </w:r>
            <w:r>
              <w:rPr>
                <w:bCs/>
                <w:szCs w:val="26"/>
              </w:rPr>
              <w:t>местных нормативов градостроительного проектирования муниципального образования «Город Череповец</w:t>
            </w:r>
            <w:r>
              <w:rPr/>
              <w:t>»</w:t>
            </w:r>
            <w:r>
              <w:rPr>
                <w:rFonts w:eastAsia="Times New Roman" w:cs="Times New Roman"/>
                <w:szCs w:val="20"/>
                <w:lang w:eastAsia="ru-RU"/>
              </w:rPr>
              <w:t>, которые переданы разработчикам нормативов для проверки их соответствия нормативно-правовым документам, а также Региональным нормативам градостроительного проектирования Вологодской области.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/>
                <w:szCs w:val="20"/>
                <w:lang w:eastAsia="ru-RU"/>
              </w:rPr>
              <w:t>В связи с этим вопрос снят с рассмотрения городской Думы 26.03.2013, проект решения находится на доработке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bCs/>
              </w:rPr>
              <w:t>Протокол совместного заседания постоянных комиссий Череповецкой городской Думы от 19.03.2013 № 5, вопрос</w:t>
            </w:r>
            <w:r>
              <w:rPr>
                <w:rFonts w:eastAsia="Times New Roman" w:cs="Times New Roman"/>
                <w:bCs/>
                <w:szCs w:val="24"/>
                <w:lang w:eastAsia="ru-RU"/>
              </w:rPr>
              <w:t xml:space="preserve"> «Об обеспечении общественного порядка в развлекательных заведениях города Череповца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bCs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Предложить УМВД России по г. Череповцу представить в Череповецкую городскую Думу к 16.04.2013 проект обращения депутатов Череповецкой городской Думы в Правительство Вологодской области по вопросу об обеспечении общественного порядка в развлекательных заведениях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В.Е.Гор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УМВД России по г. Череповцу представлен в проект обращения депутатов в Правительство Вологодской области по вопросу об обеспечении общественного порядка в развлекательных заведениях.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По результатам юридической экспертизы экспертно-правового отдела городской Думы УМВД России по г.Череповцу предложено доработать данный проект обращения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Cs w:val="26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1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отокол заседания Череповецкой городской Думы от 28.05.2013 № 5, вопрос «О выделении помещений, материально-техническом обеспечении участковых пунктов полиции»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 xml:space="preserve">Предложить мэрии города </w:t>
            </w:r>
            <w:r>
              <w:rPr>
                <w:rFonts w:eastAsia="Calibri" w:cs="Times New Roman"/>
                <w:szCs w:val="26"/>
                <w:lang w:eastAsia="ru-RU"/>
              </w:rPr>
              <w:t xml:space="preserve">рассмотреть возможность </w:t>
            </w:r>
            <w:r>
              <w:rPr>
                <w:rFonts w:eastAsia="Calibri" w:cs="Times New Roman"/>
                <w:spacing w:val="-4"/>
                <w:szCs w:val="26"/>
                <w:lang w:eastAsia="ru-RU"/>
              </w:rPr>
              <w:t xml:space="preserve">выделения для участковых пунктов полиции </w:t>
            </w:r>
            <w:r>
              <w:rPr>
                <w:rFonts w:eastAsia="Calibri" w:cs="Times New Roman"/>
                <w:spacing w:val="-3"/>
                <w:szCs w:val="26"/>
                <w:lang w:eastAsia="ru-RU"/>
              </w:rPr>
              <w:t xml:space="preserve">микрорайонов №№ 2, 3, 5, 7, 21, 26 </w:t>
            </w:r>
            <w:r>
              <w:rPr>
                <w:rFonts w:eastAsia="Calibri" w:cs="Times New Roman"/>
                <w:spacing w:val="-4"/>
                <w:szCs w:val="26"/>
                <w:lang w:eastAsia="ru-RU"/>
              </w:rPr>
              <w:t>помещений</w:t>
            </w:r>
            <w:r>
              <w:rPr>
                <w:rFonts w:eastAsia="Calibri" w:cs="Times New Roman"/>
                <w:spacing w:val="-3"/>
                <w:szCs w:val="26"/>
                <w:lang w:eastAsia="ru-RU"/>
              </w:rPr>
              <w:t>, расположенных непосредственно в данных микрорайонах и соответствующих установленным нормам и требованиям</w:t>
            </w:r>
            <w:r>
              <w:rPr>
                <w:rFonts w:eastAsia="Calibri" w:cs="Times New Roman"/>
                <w:szCs w:val="26"/>
                <w:lang w:eastAsia="ru-RU"/>
              </w:rPr>
              <w:t xml:space="preserve">. </w:t>
            </w:r>
            <w:r>
              <w:rPr>
                <w:rFonts w:eastAsia="Times New Roman" w:cs="Times New Roman"/>
                <w:bCs/>
                <w:szCs w:val="26"/>
                <w:lang w:eastAsia="ru-RU"/>
              </w:rPr>
              <w:t>Информацию по решению вопроса предоставить в Череповецкую городскую Думу к 21.06.2013</w:t>
            </w:r>
          </w:p>
          <w:p>
            <w:pPr>
              <w:pStyle w:val="Normal"/>
              <w:widowControl w:val="false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Г.Г.Исмаги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</w:rPr>
              <w:t>Выделено нежилое помещение в 21 микрорайоне по адресу: ул. Архангельская, 62. Вопрос в отношении других микрорайонов будет рассматриваться по мере освобождения помещений. Он остается на контроле депутатов</w:t>
            </w:r>
          </w:p>
          <w:p>
            <w:pPr>
              <w:pStyle w:val="Normal"/>
              <w:widowControl w:val="false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1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отокол совместного заседания постоянных комиссий Череповецкой городской Думы от 17.06.2013 № 11, вопрос «</w:t>
            </w:r>
            <w:r>
              <w:rPr>
                <w:bCs/>
                <w:szCs w:val="26"/>
              </w:rPr>
              <w:t>О внесении изменений в решение Череповецкой городской Думы от 29.05.2012 № 93</w:t>
            </w:r>
            <w:r>
              <w:rPr>
                <w:bCs/>
              </w:rPr>
              <w:t>»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 xml:space="preserve">Предложить мэрии города по итогам </w:t>
            </w:r>
            <w:r>
              <w:rPr>
                <w:rFonts w:eastAsia="Times New Roman" w:cs="Times New Roman"/>
                <w:spacing w:val="2"/>
                <w:szCs w:val="26"/>
                <w:lang w:eastAsia="ru-RU"/>
              </w:rPr>
              <w:t>исполнения городского бюджета за 1 полугодие 2013 года</w:t>
            </w:r>
            <w:r>
              <w:rPr>
                <w:rFonts w:eastAsia="Times New Roman" w:cs="Times New Roman"/>
                <w:szCs w:val="26"/>
                <w:lang w:eastAsia="ru-RU"/>
              </w:rPr>
              <w:t xml:space="preserve"> рассмотреть возможность увеличения </w:t>
            </w:r>
            <w:r>
              <w:rPr>
                <w:szCs w:val="26"/>
              </w:rPr>
              <w:t>ежемесячного социального пособия на оздоровление</w:t>
            </w:r>
            <w:r>
              <w:rPr>
                <w:rFonts w:eastAsia="Times New Roman" w:cs="Times New Roman"/>
                <w:szCs w:val="26"/>
                <w:lang w:eastAsia="ru-RU"/>
              </w:rPr>
              <w:t xml:space="preserve"> отдельным категориям работников бюджетных учреждений здравоохранения Вологодской области, изменивших в 2012 году статус муниципальных бюджетных учреждений здравоохранения города Череповца на бюджетные учреждения здравоохранения Вологодской области, осуществляющих оказание скорой медицинской и первичной медико-санитарной помощи гражданам: медицинским регистраторам, младшему медицинскому персоналу по должностям всех наименований,</w:t>
            </w:r>
            <w:r>
              <w:rPr>
                <w:rFonts w:eastAsia="Times New Roman" w:cs="Times New Roman"/>
                <w:szCs w:val="20"/>
                <w:lang w:eastAsia="ru-RU"/>
              </w:rPr>
              <w:t xml:space="preserve"> прочему персоналу по должностям общеотраслевых рабочих профессий. Данную информацию</w:t>
            </w:r>
            <w:r>
              <w:rPr>
                <w:rFonts w:eastAsia="Times New Roman" w:cs="Times New Roman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/>
                <w:bCs/>
                <w:szCs w:val="26"/>
                <w:lang w:eastAsia="ru-RU"/>
              </w:rPr>
              <w:t>представить в Череповецкую городскую Думу к 20.09.2013</w:t>
            </w:r>
          </w:p>
          <w:p>
            <w:pPr>
              <w:pStyle w:val="Normal"/>
              <w:widowControl w:val="false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Н.Е.Самчук,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С.Н.Косар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Находится на исполнении в мэрии город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1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Cs w:val="24"/>
              </w:rPr>
            </w:pPr>
            <w:r>
              <w:rPr>
                <w:bCs/>
              </w:rPr>
              <w:t>Протокол совместного заседания постоянных комиссий Череповецкой городской Думы от 17.06.2013 № 11, вопрос «</w:t>
            </w:r>
            <w:r>
              <w:rPr>
                <w:bCs/>
                <w:szCs w:val="24"/>
              </w:rPr>
              <w:t>Об установлении границ территории, на которой осуществляется территориальное общественное самоуправление»</w:t>
            </w:r>
          </w:p>
          <w:p>
            <w:pPr>
              <w:pStyle w:val="Normal"/>
              <w:widowControl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 xml:space="preserve">Предложить мэрии города </w:t>
            </w:r>
            <w:r>
              <w:rPr>
                <w:rFonts w:eastAsia="Times New Roman" w:cs="Times New Roman"/>
                <w:bCs/>
                <w:szCs w:val="26"/>
                <w:lang w:eastAsia="ru-RU"/>
              </w:rPr>
              <w:t xml:space="preserve">представить в Череповецкую городскую Думу к 21.06.2013 графическую схему </w:t>
            </w:r>
            <w:r>
              <w:rPr>
                <w:rFonts w:eastAsia="Times New Roman" w:cs="Times New Roman"/>
                <w:szCs w:val="26"/>
                <w:lang w:eastAsia="ru-RU"/>
              </w:rPr>
              <w:t>территории, на которой осуществляется территориальное общественное самоуправление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С.С.Беля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>Мэрией города предоставлена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  <w:t xml:space="preserve">графическая </w:t>
            </w:r>
            <w:r>
              <w:rPr>
                <w:rFonts w:eastAsia="Times New Roman" w:cs="Times New Roman"/>
                <w:bCs/>
                <w:szCs w:val="26"/>
                <w:lang w:eastAsia="ru-RU"/>
              </w:rPr>
              <w:t xml:space="preserve">схема </w:t>
            </w:r>
            <w:r>
              <w:rPr>
                <w:rFonts w:eastAsia="Times New Roman" w:cs="Times New Roman"/>
                <w:szCs w:val="26"/>
                <w:lang w:eastAsia="ru-RU"/>
              </w:rPr>
              <w:t>территории, на которой осуществляется территориальное общественное самоуправление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/>
                <w:szCs w:val="2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53541228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63b0f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6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basedOn w:val="DefaultParagraphFont"/>
    <w:qFormat/>
    <w:rsid w:val="008e414b"/>
    <w:rPr>
      <w:rFonts w:ascii="Times New Roman" w:hAnsi="Times New Roman"/>
      <w:i w:val="false"/>
      <w:iCs/>
      <w:sz w:val="26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b7139"/>
    <w:rPr>
      <w:rFonts w:ascii="Times New Roman" w:hAnsi="Times New Roman"/>
      <w:sz w:val="26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cb7139"/>
    <w:rPr>
      <w:rFonts w:ascii="Times New Roman" w:hAnsi="Times New Roman"/>
      <w:sz w:val="26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cb713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83567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b713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cb713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b713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086ABF9-B0B8-4C77-84C9-CE2B3D50BD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  <Pages>8</Pages>
  <Words>1675</Words>
  <Characters>9551</Characters>
  <CharactersWithSpaces>11204</CharactersWithSpaces>
  <Paragraphs>22</Paragraphs>
  <Company>min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07:00Z</dcterms:created>
  <dc:creator>mind26</dc:creator>
  <dc:description/>
  <dc:language>en-US</dc:language>
  <cp:lastModifiedBy>forward35</cp:lastModifiedBy>
  <cp:lastPrinted>2013-09-27T06:49:00Z</cp:lastPrinted>
  <dcterms:modified xsi:type="dcterms:W3CDTF">2013-09-27T06:49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